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63"/>
        <w:gridCol w:w="3483"/>
        <w:gridCol w:w="300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20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л. Тверская, р-н Конаковский, городское поселение город Конаково,г. Конаково, ул. Пригородная, дом 4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., Конаковский р-н, г/пос г. Конаково, г. Конаково, ул. Пригородна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район, г/п г. Конаково, г. Конаково, ул.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</w:rPr>
              <w:t xml:space="preserve">для индивидуального жилищного строительства; под строительство базы отдыха с яхт-клубом; </w:t>
            </w:r>
          </w:p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расширение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77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 Тверская область, м.р-н Конаковский, г.п. город Конаково, г Конаково, ул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4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л. Тверская, р-н Конаковский, г/п г. Конаково, г. Конаково, ул. Пригородная, дом 4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00000:113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, земельный участок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0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, земельный участок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</w:rPr>
              <w:t>69:43:0070134:62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24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/п г. Конаково, г. Конаково, ул. Пригородная, дом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30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р-н Конаковский, гпг Конаково, г. Конаково, ул. Юбилей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дорого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/пос г. Конаково, г. Конаково, район Мошковического залив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строительство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ородское поселение город Конаково, г. Конаково, ул. Пригородная, дом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318: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Конаковский р-н, г/пос г Конаково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санитарно-защитная зона АГР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00000:10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 Тверская область, м.р-н Конаковский, г.п. город Конаково, г Конаково, ул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, под строительство дорог и инженерных коммуникац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</w:rPr>
              <w:t>69:43:0070318: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земли общего поль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2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2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район Конаковский, городское поселение город Конаково, город Конаково, район снт "Юбилейное"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уристическое обслужив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216:9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район, г Конаково, ул Промышлен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промышленную зон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28:12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округ, город Конаково, улица Промышлен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промышленную зон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9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район Конаковский, городское поселение город Конаково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гостиничное обслужив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252625"/>
              </w:rPr>
              <w:t>69:43:0070102:16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р-н. Конаковский, г. Конаково, ул. Пригородная, д. 2-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район, г/п г. Конаково, г. Конаково, ул.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для индивидуального жилищного строительства; под строительство базы отдыха с яхт-клубом; под расширение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318: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земли общего пользования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2 Перечень земель, государственная собственность на которые не разграничена, в отношении которых предусматривается установление зон с особыми условиями использования территории (публичный сервитут, охранная зона газопровода)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0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0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:43:0070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2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06:00Z</dcterms:created>
  <dc:creator>User</dc:creator>
  <dc:description/>
  <cp:keywords/>
  <dc:language>en-US</dc:language>
  <cp:lastModifiedBy>Специалист</cp:lastModifiedBy>
  <cp:lastPrinted>2025-10-14T15:06:00Z</cp:lastPrinted>
  <dcterms:modified xsi:type="dcterms:W3CDTF">2025-10-14T12:09:00Z</dcterms:modified>
  <cp:revision>3</cp:revision>
  <dc:subject/>
  <dc:title>9</dc:title>
</cp:coreProperties>
</file>